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6804"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оект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6804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несен Губернатор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6804"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Московской области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6300" w:hanging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6300" w:hanging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6300" w:hanging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6300" w:hanging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6300" w:hanging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spacing w:before="0" w:after="0"/>
        <w:ind w:left="1418" w:right="1417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КОН МОСКОВСКОЙ ОБЛАСТИ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1418" w:right="1416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 границе городского округа Воскресен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 целях реализации положений Закона Московской области                             № 57/2019-ОЗ «Об организации местного самоуправления на территории Воскресенского муниципального района» утвердить границу городского округа Воскресенск согласно </w:t>
      </w:r>
      <w:hyperlink w:anchor="Par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ар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схеме) и описанию границы городского округа Воскресенск (приложение 1), </w:t>
      </w:r>
      <w:hyperlink w:anchor="Par163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еодезическим данны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ницы городского округа Воскресенск (приложение 2), являющимся неотъемлемыми частями настояще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hyperlink w:anchor="Par163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еодезические данные</w:t>
        </w:r>
      </w:hyperlink>
      <w:r>
        <w:rPr>
          <w:rFonts w:cs="Times New Roman" w:ascii="Times New Roman" w:hAnsi="Times New Roman"/>
          <w:sz w:val="28"/>
          <w:szCs w:val="28"/>
        </w:rPr>
        <w:t>, содержащиеся в приложении 2 к настоящему Закону, являются приоритетными и применяются для установления прохождения границы городского округа Воскресенск на местности, а также при рассмотрении вопросов градостроительства и землеустройства.</w:t>
      </w:r>
    </w:p>
    <w:p>
      <w:pPr>
        <w:pStyle w:val="Style91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е местонахождения или границ объектов (в том числе земельных участков, микрорайонов, лесных кварталов), переименование, реорганизация или ликвидация правообладателей земельных участков, указанных в приложении 1 к настоящему Закону, а также изменение рельефа местности не влекут изменения границы городского округа Воскресенск, которая в указанных случаях определяется согласно геодезическим данным, содержащимся в приложении 2 к настоящему Закон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26"/>
      <w:bookmarkEnd w:id="0"/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еленные пункты, входящие в состав городского округа Воскресенск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кресенск – город Москов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лоозёрский – гор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. Цюрупы – рабочий посел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сфоритный – рабочий поселок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лово – рабочий посел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ёшино – слобод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гуново – дерев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чкасово – село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шитково – село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рановское – село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лое Озеро – дерев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рендино – дерев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соново – дерев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гатищево – дерев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чевино – дерев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тячево – дерев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ноградово – посел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рщиково – дерев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рыпаево – дерев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трянское – дерев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иньково – дерев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ище – дерев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тилово – дерев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ецкая – дерев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бино – дерев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орниково – дерев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Ёлкино – дерев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менка – дерев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лотово – дерев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вановка – дерев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льино – дерев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аково – дерев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пово – село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тунино – дерев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обеево – село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тантиново – село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сяково – село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оново – дерев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дино – дерев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укьяново – дерев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симовка – дерев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ришкино – дерев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рчуги – село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рьинка – дерев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ведево – дерев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халёво – село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ромцево – дерев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вское – село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кольское – дерев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лянское – село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ёлово – дерев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троицкое – дерев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черкасское – дерев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ташово – село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батино – дерев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хурово – дерев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тровское – село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аповское – дерев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шкино – дерев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ловлево – дерев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тмирово – дерев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тчино – дерев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бурово – село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истягино – дерев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товка – посел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лино – дерев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рипино – дерев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ции Берендино – посел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рая – дерев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епанщино – дерев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ботино – дерев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офимово – дерев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адище – село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устово – село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ино – село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лопки – дерев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бино – дерев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плыгино – дерев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модурово – дерев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чевилово – дерев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ильково – дерев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Щельпино – деревн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Щербово – дерев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Юрасово – село.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м центром городского округа Воскресенск является город Воскресенск Московской области.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проектов документов территориального планирования и градостроительного зонирования городского округа Воскресенск обеспечивается сохранение исторически ценных градообразующих объектов исторического поселения – зданий и сооружений, формирующих историческую застройку, объемно-пространственной структуры, архитектурно-стилистического внешнего облика объектов, композиции и силуэта застройки исторического поселения.</w:t>
      </w:r>
    </w:p>
    <w:p>
      <w:pPr>
        <w:pStyle w:val="Normal"/>
        <w:spacing w:lineRule="auto" w:line="240" w:before="0" w:after="0"/>
        <w:ind w:left="539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знать утратившими силу со дня вступления в силу настоящего Зако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акон Московской области № 199/2004-ОЗ «О статусе и границах Воскресенского муниципального района и вновь образованных в его составе муниципальных образований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 Московской области № 43/2006-ОЗ «О внесении изменений в Закон Московской области «О статусе и границах Воскресенского муниципального района и вновь образованных в его составе муниципальных образований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он Московской области № 141/2009-ОЗ «О внесении изменений </w:t>
        <w:br/>
        <w:t>в Закон Московской области «О статусе и границах Воскресенского муниципального района и вновь образованных в его составе муниципальных образований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он Московской области № 149/2016-ОЗ «О внесении изменений </w:t>
        <w:br/>
        <w:t>в некоторые законы Московской области о статусе и границах муниципальных образований Москов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 Московской области № 10/2018-ОЗ «О внесении изменений в Закон Московской области «О статусе и границах Воскресенского муниципального района и вновь образованных в его составе муниципальных образований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ю 4 Закона Московской области № 250/2018-ОЗ «О внесении изменений в некоторые законы Московской области о статусе и границах муниципальных образований Московской области».</w:t>
      </w:r>
    </w:p>
    <w:p>
      <w:pPr>
        <w:pStyle w:val="Style18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Style18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Закон вступает в силу через десять дней после </w:t>
        <w:br/>
        <w:t>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добрен постановл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сковской областной Ду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___________№___________</w:t>
      </w:r>
    </w:p>
    <w:p>
      <w:pPr>
        <w:pStyle w:val="Normal"/>
        <w:spacing w:lineRule="auto" w:line="24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20" w:before="0" w:after="0"/>
      <w:ind w:firstLine="533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7:26:00Z</dcterms:created>
  <dc:creator>Ломако Елена Александровна</dc:creator>
  <dc:description/>
  <cp:keywords/>
  <dc:language>en-US</dc:language>
  <cp:lastModifiedBy>Воронец М.В.</cp:lastModifiedBy>
  <cp:lastPrinted>2019-04-23T16:01:00Z</cp:lastPrinted>
  <dcterms:modified xsi:type="dcterms:W3CDTF">2019-05-27T07:26:00Z</dcterms:modified>
  <cp:revision>2</cp:revision>
  <dc:subject/>
  <dc:title/>
</cp:coreProperties>
</file>